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889"/>
      </w:tblGrid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1.2025 № 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6 декабря 2024 г. № 47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180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8"/>
        <w:gridCol w:w="1169"/>
        <w:gridCol w:w="249"/>
        <w:gridCol w:w="5391"/>
        <w:gridCol w:w="239"/>
        <w:gridCol w:w="334"/>
        <w:gridCol w:w="1081"/>
        <w:gridCol w:w="620"/>
        <w:gridCol w:w="798"/>
        <w:gridCol w:w="620"/>
        <w:gridCol w:w="1559"/>
        <w:gridCol w:w="231"/>
        <w:gridCol w:w="2485"/>
        <w:gridCol w:w="4619"/>
      </w:tblGrid>
      <w:tr>
        <w:trPr>
          <w:trHeight w:val="36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7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4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внутреннего 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муниципального образования Тбилисский район, перечень стат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и видов источников финансирования дефицитов бюджетов  на 2025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           на 2025 год, 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+/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           на 2025 год, 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295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295,7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2 00 00 00 0000 7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7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8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8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0 0000 8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8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 средств бюдже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29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29,3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024,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294,7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5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024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294,7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5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024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294,7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51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024,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294,7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0 00 00 0000 6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4754,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7024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5 01 05 02 00 00 0000 6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4754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7024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6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4754,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7024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6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4754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7024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</w:t>
            </w:r>
            <w:r>
              <w:rPr>
                <w:rFonts w:cs="Arial" w:ascii="Arial" w:hAnsi="Arial"/>
                <w:sz w:val="28"/>
                <w:szCs w:val="28"/>
              </w:rPr>
              <w:t>».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3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управления</w:t>
        <w:tab/>
        <w:tab/>
        <w:t xml:space="preserve">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0:10:00Z</dcterms:created>
  <dc:creator>072</dc:creator>
  <dc:description/>
  <cp:keywords/>
  <dc:language>en-US</dc:language>
  <cp:lastModifiedBy>Гаркуша Людмила Анатольевна</cp:lastModifiedBy>
  <cp:lastPrinted>2025-10-21T16:34:00Z</cp:lastPrinted>
  <dcterms:modified xsi:type="dcterms:W3CDTF">2025-12-29T12:12:00Z</dcterms:modified>
  <cp:revision>17</cp:revision>
  <dc:subject/>
  <dc:title/>
</cp:coreProperties>
</file>